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2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2.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2. Përpunimi digjital i teksti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Përpunimi digjital i imazhev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 xml:space="preserve">- njeh formatet BMP dhe JPEG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 xml:space="preserve">- përpunon fotografitë: u ndryshon ngjyrat, pozicionin dhe i ruan në një dosje në formatin e dëshiru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color w:val="221E1F"/>
                <w:szCs w:val="20"/>
                <w:lang w:val="sq-AL"/>
              </w:rPr>
            </w:pPr>
            <w:r>
              <w:rPr>
                <w:rFonts w:eastAsia="Calibri" w:cs="TimesNewRomanPS-BoldItalicMT" w:ascii="TimesNewRomanPS-BoldItalicMT" w:hAnsi="TimesNewRomanPS-BoldItalicMT"/>
                <w:bCs/>
                <w:i/>
                <w:iCs/>
                <w:color w:val="221E1F"/>
                <w:szCs w:val="20"/>
                <w:lang w:val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r të realizuar këtë temë, mësuesi/ja hedh për diskutim si më poshtë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Në klasën e 6-të kemi mësuar që dokumentet mund t’i ruajmë në formate të ndryshme. Diskutojmë rreth tyre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gjatë diskutimit rreth situatës së mësipërme japin përgjigje duke përdorur njohuritë që kan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</w:t>
            </w:r>
            <w:r>
              <w:rPr>
                <w:rFonts w:cs="Times New Roman" w:ascii="Times New Roman" w:hAnsi="Times New Roman"/>
                <w:lang w:eastAsia="sq-AL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lang w:eastAsia="sq-AL"/>
              </w:rPr>
              <w:t>Rrjeti i diskutimit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-Nxënësit japin përgjigje duke përdorur njohuritë që kanë marrë më parë. Çdo skedar ka emrin dhe prapashtesën përkatës. Kjo ilustrohet me shembuj nga mësuesi/ja, të tillë si: Ms Word -do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Ms Excel -exc etj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 Tregohen me anë të videoprojektorit foto të ndryshme për t’u përpunuar edhe nga nxënësit. </w:t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Shpjegohen dy prej tyre, në fillim për formatet e imazheve në </w:t>
            </w:r>
            <w:r>
              <w:rPr>
                <w:rFonts w:eastAsia="Calibri" w:cs="Calibri"/>
                <w:i/>
                <w:sz w:val="24"/>
                <w:szCs w:val="24"/>
              </w:rPr>
              <w:t>Web</w:t>
            </w:r>
            <w:r>
              <w:rPr>
                <w:rFonts w:eastAsia="Calibri"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exohet materiali në libër që flet rreth JPEG si dhe BMP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Cs w:val="24"/>
              </w:rPr>
              <w:t xml:space="preserve">Kontrolli i njohuri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.</w:t>
            </w:r>
            <w:r>
              <w:rPr>
                <w:rFonts w:cs="Times New Roman" w:ascii="Times New Roman" w:hAnsi="Times New Roman"/>
              </w:rPr>
              <w:t xml:space="preserve"> Tregohen hapat për zgjidhjen e problemeve për të bërë përpunimin e fotografive, duke renditur komandat përkatëse që jepen për shtimin dhe përpunimin e fotografive: zvogëlim, rrotullim me 90 º, ndryshim ngjyrash, prerje etj. </w:t>
              <w:br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ahet klasa në dy grupe.</w:t>
              <w:br/>
              <w:t xml:space="preserve">Nxënësit plotësojnë rubrikën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ovo veten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Punë në dyshe </w:t>
              <w:br/>
              <w:t xml:space="preserve">Grupet plotësojnë në libër ose në një fletë A4 ushtrimin 1 në libër. </w:t>
              <w:br/>
              <w:t xml:space="preserve">Nxënësit argumentojnë përgjigjet e dhëna, nëse njëri nuk e plotëson saktë argumentimin e tij, pyetet anëtari tjetër i grupit. </w:t>
              <w:br/>
              <w:t xml:space="preserve">Nxënësit argumentojnë përgjigjet e tyre me fjalë ose me punë konkrete. 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Burimet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Udhëzues për përdorimin e gjuhës së kompjuterit, njohuritë e nxënësve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JPEG, BMP. 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xënësi/ja zhvillon fjalorin dhe komunikimin me të tjerët gjatë përshkrimit të funksioneve të programeve dhe të gjuhës së kompjuterit. </w:t>
            </w:r>
          </w:p>
        </w:tc>
      </w:tr>
      <w:tr>
        <w:trPr>
          <w:trHeight w:val="206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06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tuata quhet e realizuar kur nxënësit mund t’u përgjigjen pyetjeve konkrete për të treguar cilat janë disa nga mënyrat e përpunimit digjital të imazheve. </w:t>
            </w:r>
            <w:r>
              <w:rPr/>
              <w:t xml:space="preserve">  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 ushtrimi 2 në faqen 20 të librit jep udhëzimet përkatëse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6:00Z</dcterms:created>
  <dc:creator>Shabani</dc:creator>
  <dc:description/>
  <cp:keywords/>
  <dc:language>en-US</dc:language>
  <cp:lastModifiedBy>Edvina Sojati</cp:lastModifiedBy>
  <dcterms:modified xsi:type="dcterms:W3CDTF">2016-04-22T10:19:00Z</dcterms:modified>
  <cp:revision>22</cp:revision>
  <dc:subject/>
  <dc:title/>
</cp:coreProperties>
</file>